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552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Рассмотрено                                                                           «Утверждаю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на Совете учреждения                                                   директор МОУ СОШ № 42    МОУ   СОШ № 42                                                              п.г.т. Шерловая Гор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.г.т. Шерловая Гора                                         Харитонова Л.Д. 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«____»_____________20_____г                                      «____»_____________20_____г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Правила поведения учащихс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МОУ «Средняя  общеобразовательная школа №42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п.г.т. Шерловая Гора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Борзинского района Забайкальского  кра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013 г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b/>
          <w:szCs w:val="24"/>
          <w:lang w:eastAsia="ru-RU"/>
        </w:rPr>
        <w:t>      </w:t>
      </w:r>
      <w:r>
        <w:rPr>
          <w:rFonts w:cs="Times New Roman" w:ascii="Times New Roman" w:hAnsi="Times New Roman"/>
          <w:b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 w:eastAsia="ru-RU"/>
        </w:rPr>
        <w:t xml:space="preserve">Закон Российской Федерации "Об образовании" относит к компетенции образовательного учреждения разработку и принятие Правил поведения учащихся как локального акта (п. 1 ст. 28.3 Закона). </w:t>
      </w:r>
    </w:p>
    <w:p>
      <w:pPr>
        <w:pStyle w:val="Style17"/>
        <w:ind w:left="567" w:hanging="0"/>
        <w:rPr/>
      </w:pPr>
      <w:r>
        <w:rPr>
          <w:rFonts w:cs="Times New Roman" w:ascii="Times New Roman" w:hAnsi="Times New Roman"/>
          <w:szCs w:val="24"/>
          <w:lang w:eastAsia="ru-RU"/>
        </w:rPr>
        <w:t>     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 w:eastAsia="ru-RU"/>
        </w:rPr>
        <w:t>1. Общие положения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     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1.1.  Правила для учащихся средней общеобразовательной школы №42 (в дальнейшем "Правила") устанавливают нормы поведения учеников в здании и на территории Школы. Цель Правил - создание в школе нормативной рабочей обстановки, способствующей успешной учебе каждого ученика, воспитание уважения к личности и ее права, развитие культуры поведения и навыков общ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/>
        </w:rPr>
        <w:t xml:space="preserve">      </w:t>
      </w:r>
      <w:r>
        <w:rPr>
          <w:rFonts w:cs="Times New Roman" w:ascii="Times New Roman" w:hAnsi="Times New Roman"/>
          <w:lang w:eastAsia="ru-RU"/>
        </w:rPr>
        <w:t xml:space="preserve">1.2.  </w:t>
      </w:r>
      <w:r>
        <w:rPr>
          <w:rFonts w:cs="Times New Roman" w:ascii="Times New Roman" w:hAnsi="Times New Roman"/>
          <w:lang w:val="ru-RU" w:eastAsia="ru-RU"/>
        </w:rPr>
        <w:t>Настоящий документ разработан в соответствии с Конституцией Российской Федерации, Конвенцией о правах ребенка, Законом Российской Федерации "Об образовании" (</w:t>
      </w:r>
      <w:r>
        <w:rPr>
          <w:rFonts w:cs="Times New Roman" w:ascii="Times New Roman" w:hAnsi="Times New Roman"/>
          <w:lang w:val="ru-RU"/>
        </w:rPr>
        <w:t xml:space="preserve">Федеральный закон от 29.12.2012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273-ФЗ(ред. от 05.05.2014)"Об образовании в Российской Федерации"</w:t>
        <w:br/>
        <w:t>(с изм. и доп., вступ. в силу с 06.05.2014),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>Типовым Положением об общеобразовательном учреждении, утвержденном постановлением Правительства РФ от 31.08.1994 г., № 1008.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Cs w:val="24"/>
          <w:lang w:eastAsia="ru-RU"/>
        </w:rPr>
        <w:t>2. Общие правила поведения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 xml:space="preserve">2.1. Учащийся приходит в школу за 15-20 минут до начала занятий, чистый и опрятный, снимает в гардеробе верхнюю одежду, занимает свое рабочее место и готовит все необходимые учебные принадлежности к предстоящему уроку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 xml:space="preserve">2.2. Нельзя приносить в Школу и на ее территорию с любой целью и использовать любым способом оружие, взрывчатые, взрыво-или огнеопасные вещества; спиртные напитки, наркотики, другие одурманивающие средства, а также токсичные вещества и яды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2.3. Нельзя без разрешения педагогов уходить из  Школы и с ее территории в урочное время. В случае пропуска занятий учащийся должен предъявить классному руководителю справку от врача или записку от родителей (лиц, их заменяющих) о причине отсутствия на занятиях. Пропускать занятия без уважительных причин не разрешаетс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2.4.  Учащийся Школы проявляет уважение к старшим, заботится о младших. Школьники уступают дорогу взрослым, старшие школьники - младшим, мальчики - девочкам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 xml:space="preserve">2.5.  Вне Школы учащиеся ведут  себя  везде и всюду так, чтобы не уронить свою честь и достоинство,  не запятнать доброе имя Школы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 xml:space="preserve">2.6.  Учащиеся берегут имущество школы, аккуратно относятся как к своему, так и к чужому имуществу. 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Cs w:val="24"/>
          <w:lang w:eastAsia="ru-RU"/>
        </w:rPr>
        <w:t>3. Поведение на занятиях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1.  При входе педагога в класс, учащиеся встают в знак приветствия и садятся после того, как педагог ответит на приветствие и разрешит сесть. Подобным образом учащиеся приветствуют любого взрослого, вошедшего в класс во время занятий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 xml:space="preserve">3.2.  Каждый учитель определяет для своих занятий правила поведения учащихся на занятиях в соответствии с Законом "Об образовании" (20.10.2007г.), Уставом и Правилами внутреннего трудового распорядка Школы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3. Во время урока нельзя шуметь, отвлекаться самому и отвлекать товарищей от занятий посторонними разговорами, играми и другими не относящимися к уроку делами. Урочное время должно использоваться учащимися только для учебных целей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4.  В случае невыполнения домашнего задания по какой либо причине, учащийся до урока сообщает об этом учителю. Если во время занятий учащемуся необходимо выйти из класса, то он должен встать и попросить разрешения педагога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5. Если учащийся хочет задать вопрос учителю или ответить на вопрос учителя, он поднимает руку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6. Звонок (сигнал) об окончании урока дается для учителя. Только когда учитель объявит об окончании занятий, учащийся вправе покинуть класс. При выходе учителя или другого взрослого из класса учащиеся встают.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7. В каждом классе в течение учебного дня дежурят учащиеся, которые помогают учителю в подготовке наглядных пособий, сообщают учителю об отсутствии ученика на уроке.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szCs w:val="24"/>
          <w:lang w:eastAsia="ru-RU"/>
        </w:rPr>
        <w:t>4. Поведение до начала, в перерывах и после окончания занятий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4.1. Во время перерывов (перемен) учащийся обязан: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вести чистоту и порядок на своем рабочем месте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ыйти из класса (по просьбе или требованию учителя)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дчиняться требованиям педагога и работников школы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мочь подготовить класс по просьбе педагога к следующему уроку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- идти в раздевалку, столовую (при организации коллективного питания) только в сопровождении 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чителя, классного руководителя.</w:t>
      </w:r>
    </w:p>
    <w:p>
      <w:pPr>
        <w:pStyle w:val="Style17"/>
        <w:ind w:left="567" w:hanging="0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b/>
          <w:szCs w:val="24"/>
          <w:lang w:eastAsia="ru-RU"/>
        </w:rPr>
        <w:t>Учащимся запрещается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бегать по лестницам, вблизи оконных проемов и в других местах, не приспособленных для игр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толкать друг друга, бросаться предметами и применять физическую силу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потреблять непристойные выражения и жесты, шуметь, мешать отдыхать другим.</w:t>
      </w:r>
    </w:p>
    <w:p>
      <w:pPr>
        <w:pStyle w:val="Style17"/>
        <w:ind w:left="567" w:hanging="0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b/>
          <w:szCs w:val="24"/>
          <w:lang w:eastAsia="ru-RU"/>
        </w:rPr>
        <w:t>4.2. Дежурный по классу: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сообщает об изменениях в расписании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ходится в классе во время перемены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беспечивает порядок в классе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могает педагогу подготовить класс к следующему уроку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сле окончания занятий производит посильную уборку класса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- в случае отсутствия ученика на уроках после занятий узнает по телефону причину, сообщает 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омашнее задание.</w:t>
      </w:r>
    </w:p>
    <w:p>
      <w:pPr>
        <w:pStyle w:val="Style17"/>
        <w:ind w:left="567" w:hanging="0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b/>
          <w:szCs w:val="24"/>
          <w:lang w:eastAsia="ru-RU"/>
        </w:rPr>
        <w:t>4.3. Учащиеся, находясь в столовой: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дчиняются требованиям педагога и работников столовой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соблюдают очередь при получении еды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роявляют внимание и осторожность при получении и употреблении горячих и жидких блюд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- употребляют еду и напитки, приобретенные в столовой и принесенные с собой, только в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толовой;</w:t>
      </w:r>
    </w:p>
    <w:p>
      <w:pPr>
        <w:pStyle w:val="Style17"/>
        <w:ind w:left="567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бирают стол после принятия пищи.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Cs w:val="24"/>
          <w:lang w:eastAsia="ru-RU"/>
        </w:rPr>
        <w:t>5. Заключительные положения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5.1. Учащиеся не имеют права во время нахождения на территории школы и при проведении школьных мероприятий совершать действия, опасные для жизни и здоровья самого себя и окружающих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5.2. Настоящие Правила распространяются на территории школы и на все мероприятия, проводимые школой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5.3. За нарушение настоящих Правил и Устава Школы учащиеся привлекаются к ответственности по Правилам для взыскани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5.4. Настоящие Правила вывешиваются в Школе на видном месте для всеобщего ознакомлен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ru-RU" w:eastAsia="ru-RU"/>
        </w:rPr>
      </w:r>
    </w:p>
    <w:p>
      <w:pPr>
        <w:pStyle w:val="Normal"/>
        <w:ind w:left="5529" w:hanging="552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Рассмотрено                                                                           «Утверждаю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на Совете учреждения                                                   директор МОУ СОШ № 42   МОУ    СОШ № 42                                                              п.г.т. Шерловая Гор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.г.т. Шерловая Гора                                         Харитонова Л.Д. 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«____»_____________20_____г                                      «____»_____________20_____г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 xml:space="preserve">Правила </w: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о поощрениях и взысканиях учащихс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014 г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Cs w:val="24"/>
          <w:lang w:val="ru-RU" w:eastAsia="ru-RU"/>
        </w:rPr>
        <w:t>1. Общие положения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     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1.1. Правила о поощрениях и взысканиях учащихся основной  общеобразовательной школы №42 (в дальнейшем: "Правила") регулируют применение к учащимся мер поощрения и взыскания в зависимости от их отношения к своим ученическим правам и обязанностям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 xml:space="preserve">Правила призваны: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обеспечить в школе благоприятную творческую обстановку для плодотворной учебы и работы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·        поддерживать в школе порядок, основанный на сознательной дисциплине и демократических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ачалах организации учебного процесса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способствовать подготовке учащихся к ответственной жизни в свободном обществ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48"/>
          <w:szCs w:val="48"/>
          <w:lang w:val="ru-RU"/>
        </w:rPr>
      </w:pPr>
      <w:r>
        <w:rPr>
          <w:rFonts w:cs="Times New Roman" w:ascii="Times New Roman" w:hAnsi="Times New Roman"/>
          <w:lang w:eastAsia="ru-RU"/>
        </w:rPr>
        <w:t xml:space="preserve">      </w:t>
      </w:r>
      <w:r>
        <w:rPr>
          <w:rFonts w:cs="Times New Roman" w:ascii="Times New Roman" w:hAnsi="Times New Roman"/>
          <w:lang w:val="ru-RU" w:eastAsia="ru-RU"/>
        </w:rPr>
        <w:t>1.2. Настоящий документ разработан в соответствии с Конституцией Российской Федерации, Конвенцией о правах ребенка, Законом РФ "Об образовании" (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Федеральный закон от 29.12.2012 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73-ФЗ(ред. от 05.05.2014)"Об образовании в Российской Федерации"(с изм. и доп., вступ. в силу с 06.05.2014), </w:t>
      </w:r>
      <w:r>
        <w:rPr>
          <w:rFonts w:cs="Times New Roman" w:ascii="Times New Roman" w:hAnsi="Times New Roman"/>
          <w:lang w:val="ru-RU" w:eastAsia="ru-RU"/>
        </w:rPr>
        <w:t>Типовым положением об общеобразовательном учреждении, утвержденном постановлением Правительства РФ от 13.08.94 г. № 1008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2. Поощрения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2.1. Учащиеся школы поощряются за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успехи в учебе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участие и победу в учебных, творческих конкурсах и спортивных состязаниях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общественно-полезную деятельность и добровольный труд на благо школы, предусмотренные Уставом учреждения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благородные поступки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2.2. Школа применяет следующие виды поощрений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объявление благодарности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награждение Почетной грамотой;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·        награждение ценным подарком или денежной премией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занесение фамилии учащегося на Доску Почета Школы (в Книгу Почета Школы)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2.3. Поощрения применяются директором школы по представлению Совета Школы, педагогического совета, классного руководителя, а также в соответствии с положениями о проводимых в школе конкурсах и соревнованиях, и объявляются в приказе по школе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Поощрения применяются в обстановке широкой гласности, доводятся до сведения учащихся и работников Школы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По представлению Совета Школы директор принимает решение о публикации за счет Школы в средствах массовой информации сообщения о поощрении учащегос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 xml:space="preserve">О поощрении ученика директор в отдельном случае может сообщать его родителям (лицам, из заменяющим), направляя им благодарственное письмо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3. Взыскания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1. Дисциплина в Школе поддерживается на основе уважения человеческого достоинства учащихся. Применение методов физического и/или психического насилия по отношению к учащимся не допускается. Запрещается применение таких мер воздействия, как постановка в угол, оставление без обеда и тому подобные, выставление ученику неудовлетворительной оценки по предмету за недисциплинированность на уроке, а также удаление с урока (в особых случаях при нарушении общепринятых нравственных норм применение последней меры возможно по согласованию с администрацией)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2. За нарушение Правил для учащихся средней общеобразовательной школы №42 ученик привлекается к дисциплинарной ответственности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Взыскания налагаются с соблюдением следующих принципов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 ответственности привлекается только виновный ученик (нет вины - нет ответственности)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тветственность носит личный характер (коллективная ответственность класса, группы учащихся за действия члена ученического коллектива не допускается)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- строгость взыскания должна соответствовать тяжести совершенного проступка, обстоятельствам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его совершения, предшествующему поведению и возрасту ученика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зыскание налагается в письменной форме (устные методы педагогического воздействия дисциплинарными взысканиями не считаются)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за одно нарушение налагается только одно основное взыскание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рименение мер дисциплинарного взыскания, не предусмотренных настоящими Правилами, запрещается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до наложения дисциплинарного взыскания ученику должна быть предоставлена возможность объяснить и оправдать свой проступок в форме, соответствующей его возрасту (предоставлено право на защиту)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3. К учащимся применяются следующие меры взыскания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А.замечание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Б.выговор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.строгий выговор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Г.возложение обязанности возместить вред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.возложение обязанности принести публичное извинение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Е. исключение обучающегося достигшего 15 лет, за совершенные грубые нарушения Устава муниципального образовательного учреждения по решению органа самоуправления муниципального образовательного учреждения в соответствии с его компетенцией, определенной уставом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  </w:t>
      </w:r>
      <w:r>
        <w:rPr>
          <w:rFonts w:cs="Times New Roman" w:ascii="Times New Roman" w:hAnsi="Times New Roman"/>
          <w:szCs w:val="24"/>
          <w:lang w:eastAsia="ru-RU"/>
        </w:rPr>
        <w:t xml:space="preserve">Меры взыскания, предусмотренные в пунктах "А" - "В" и «Е» настоящей статьи, являются основными и не могут применяться в дополнение к другим взысканиям. Возложение обязанности возместить вред может применяться в качестве основного или дополнительного взыскания. Возложение обязанности принести публичное извинение применяется в качестве дополнительного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зыскания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 xml:space="preserve">3.4. </w:t>
      </w:r>
      <w:r>
        <w:rPr>
          <w:rFonts w:cs="Times New Roman" w:ascii="Times New Roman" w:hAnsi="Times New Roman"/>
          <w:b/>
          <w:szCs w:val="24"/>
          <w:lang w:eastAsia="ru-RU"/>
        </w:rPr>
        <w:t>Правом наложения взысканий обладают</w:t>
      </w:r>
      <w:r>
        <w:rPr>
          <w:rFonts w:cs="Times New Roman" w:ascii="Times New Roman" w:hAnsi="Times New Roman"/>
          <w:szCs w:val="24"/>
          <w:lang w:eastAsia="ru-RU"/>
        </w:rPr>
        <w:t>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а) директор Школы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 отношении любого учащегося Школы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за любое нарушение Правил поведения учащихся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праве применить любое соразмерное поступку взыскание, кроме исключения из Школы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ложение взыскания оформляется приказом по Школе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б) заместитель директора Школы по учебной работе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 отношении любого учащегося Школы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за проступок, нарушающий нормальное течение учебно-воспитательного процесса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праве применить любое соразмерное проступку взыскание, кроме перечисленных в пункте "е" статьи 3.3. настоящих Правил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ложение взыскания оформляется распоряжением по учебной части Школы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в) классный руководитель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 отношении любого учащегося вверенного ему класса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за проступок, нарушающий нормальное течение учебно-воспитательного процесса во вверенном классе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праве применить любое соразмерное проступку взыскание, кроме перечисленных в пунктах "в", "г", статьи 3.3. настоящих Правил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ложение взыскания оформляется записями в дневнике учащегося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г) учитель (воспитатель):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в отношении учащегося класса, в котором проводит занятия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за проступок, нарушающий нормальное течение урока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праве объявить замечание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ложение взыскания оформляется записями в дневнике учащегос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5. Взыскание применяется непосредственно за обнаружением проступка, но не позднее двух недель со дня его обнаружения, не считая времени болезни учащегося и каникул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Cs w:val="24"/>
          <w:lang w:eastAsia="ru-RU"/>
        </w:rPr>
        <w:t>Взыскание не может быть применено позднее четырех месяцев со дня совершения проступка, не считая времени производства по уголовному делу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6. При наложении взысканий, предусмотренных пунктами "в", "г", "е", статьи 3.3. настоящих Правил, объяснения от учащегося требуются в присутствии родителей (лиц, их заменяющих), неявка которых в Школу без уважительных причин не препятствует наложению взыскани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Cs w:val="24"/>
          <w:lang w:eastAsia="ru-RU"/>
        </w:rPr>
        <w:t>Отказ учащегося от дачи объяснений совершенного им проступка не препятствует наложению взыскани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Cs w:val="24"/>
          <w:lang w:eastAsia="ru-RU"/>
        </w:rPr>
        <w:t>О каждом взыскании родители учащегося (лица, их заменяющие) немедленно ставятся в известность лицом, наложившим взыскание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3.7. </w:t>
      </w:r>
      <w:r>
        <w:rPr>
          <w:rFonts w:cs="Times New Roman" w:ascii="Times New Roman" w:hAnsi="Times New Roman"/>
          <w:b/>
          <w:szCs w:val="24"/>
          <w:lang w:val="ru-RU" w:eastAsia="ru-RU"/>
        </w:rPr>
        <w:t>Взыскания в виде перевода в другой класс, в том числе на постоянной или временной основе, налагаются директором школы с учетом мнения педагогического совета Школы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b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 w:eastAsia="ru-RU"/>
        </w:rPr>
        <w:t>Взыскание в виде отстранения от занятий в классе(индивидуальное обучение) налагается при условии, что есть гарантия надлежащего надзора за учащимся со стороны родителей (лиц, их заменяющих) на весь период отстранения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     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3.8. По решению Совета Школы за совершение противоправных действий, грубые и неоднократные нарушения Устава Школы и предусмотренных им Правил поведения учащихся исключаются из Школы учащиеся, достигшие пятнадцатилетнего возраста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Cs w:val="24"/>
          <w:lang w:eastAsia="ru-RU"/>
        </w:rPr>
        <w:t xml:space="preserve">Решение Совета Школы об исключении принимается в присутствии учащегося и его родителей (лиц, их заменяющих). </w:t>
      </w:r>
      <w:r>
        <w:rPr>
          <w:rFonts w:cs="Times New Roman" w:ascii="Times New Roman" w:hAnsi="Times New Roman"/>
          <w:szCs w:val="24"/>
          <w:lang w:val="ru-RU" w:eastAsia="ru-RU"/>
        </w:rPr>
        <w:t>Отсутствие на заседании Совета Школы без уважительной причины учащегося, его родителей (лиц, их заменяющих) не лишает Совет Школы возможности рассмотреть вопрос об исключении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  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Под неоднократным нарушением понимается совершение учащимся, имеющим два или более дисциплинарных взыскания, наложенных директором Школы, нового, как правило, грубого нарушения дисциплины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Cs w:val="24"/>
          <w:lang w:eastAsia="ru-RU"/>
        </w:rPr>
        <w:t>Грубым нарушением дисциплины признается нарушение, которое повлекло или реально могло повлечь за собой тяжелые последствия в виде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причинения ущерба жизни и здоровью учащихся, сотрудников, посетителей Школы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причинения ущерба имуществу Школы, имуществу учащихся, сотрудников, посетителей Школы;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·        дезорганизации работы Школы как образовательного учреждени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Cs w:val="24"/>
          <w:lang w:eastAsia="ru-RU"/>
        </w:rPr>
        <w:t>Решение об исключении детей - сирот, детей, оставшихся без попечения родителей, принимается Советом Школы с предварительного согласия соответствующего органа опеки и попечительства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Cs w:val="24"/>
          <w:lang w:eastAsia="ru-RU"/>
        </w:rPr>
        <w:t>Решение Совета Школы об исключении учащегося оформляется приказом директора Школы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Cs w:val="24"/>
          <w:lang w:eastAsia="ru-RU"/>
        </w:rPr>
        <w:t>Об исключении учащегося директор Школы в трехдневный срок информирует соответствующий орган местного самоуправлени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>3.9. Взыскание, наложенное учителем (воспитателем), классным руководителем (классным воспитателем), заместителем директора  Школы по учебной работе может быть обжаловано учащимся, его родителями (лицами, их заменяющимися) директору Школы в недельный срок со дня наложения взыскани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Cs w:val="24"/>
          <w:lang w:eastAsia="ru-RU"/>
        </w:rPr>
        <w:t>Взыскание, наложенное директором Школы, может быть обжаловано учащимся, его родителями (лицами, их заменяющими) в общественный Совет Школы в недельный срок со дня наложения взыскания, а также в судебном порядке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Cs w:val="24"/>
          <w:lang w:eastAsia="ru-RU"/>
        </w:rPr>
        <w:t>Исключение из Школы может быть обжаловано в судебном порядке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Cs w:val="24"/>
          <w:lang w:eastAsia="ru-RU"/>
        </w:rPr>
        <w:t xml:space="preserve">3.10. Взыскание действует в течение трех месяцев со дня его применения. Если в течение этого срока учащийся не будет подвергнут новому дисциплинарному взысканию, то он считается не подвергавшимся взысканию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  </w:t>
      </w:r>
      <w:r>
        <w:rPr>
          <w:rFonts w:cs="Times New Roman" w:ascii="Times New Roman" w:hAnsi="Times New Roman"/>
          <w:szCs w:val="24"/>
          <w:lang w:eastAsia="ru-RU"/>
        </w:rPr>
        <w:t>Директор Школы вправе снять взыскание до истечения трех месяцев по собственной инициативе, по просьбе учащегося, его родителей (лиц, их заменяющих), по ходатайству педагогического совета Школы или лица, наложившего взыскание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Cs w:val="24"/>
          <w:lang w:eastAsia="ru-RU"/>
        </w:rPr>
        <w:t>Действие настоящей статьи не распространяется на взыскание в виде исключения из Школы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Cs w:val="24"/>
          <w:lang w:eastAsia="ru-RU"/>
        </w:rPr>
        <w:t>Настоящие Правила вывешиваются в Школе на видном месте для всеобщего ознакомления.</w:t>
      </w:r>
    </w:p>
    <w:p>
      <w:pPr>
        <w:pStyle w:val="Style17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sectPr>
      <w:type w:val="nextPage"/>
      <w:pgSz w:w="11906" w:h="16838"/>
      <w:pgMar w:left="85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3:49:00Z</dcterms:created>
  <dc:creator>AMD64</dc:creator>
  <dc:description/>
  <cp:keywords/>
  <dc:language>en-US</dc:language>
  <cp:lastModifiedBy>Диретор</cp:lastModifiedBy>
  <cp:lastPrinted>2011-11-15T16:23:00Z</cp:lastPrinted>
  <dcterms:modified xsi:type="dcterms:W3CDTF">2014-11-18T04:30:00Z</dcterms:modified>
  <cp:revision>18</cp:revision>
  <dc:subject/>
  <dc:title/>
</cp:coreProperties>
</file>